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erlin Sans FB" w:hAnsi="Berlin Sans FB" w:cs="Berlin Sans FB"/>
          <w:b w:val="false"/>
          <w:b w:val="false"/>
          <w:bCs w:val="false"/>
          <w:sz w:val="32"/>
        </w:rPr>
      </w:pPr>
      <w:r>
        <w:rPr>
          <w:rFonts w:cs="Berlin Sans FB" w:ascii="Berlin Sans FB" w:hAnsi="Berlin Sans FB"/>
          <w:b w:val="false"/>
          <w:bCs w:val="false"/>
          <w:sz w:val="32"/>
        </w:rPr>
        <w:t>Viaggiando  tra la Normandia e la Bretagna</w:t>
      </w:r>
    </w:p>
    <w:p>
      <w:pPr>
        <w:pStyle w:val="Heading2"/>
        <w:jc w:val="center"/>
        <w:rPr/>
      </w:pPr>
      <w:r>
        <w:rPr/>
        <w:t>24 luglio – 30 luglio 2003</w:t>
      </w:r>
    </w:p>
    <w:p>
      <w:pPr>
        <w:pStyle w:val="Heading3"/>
        <w:jc w:val="center"/>
        <w:rPr/>
      </w:pPr>
      <w:r>
        <w:rPr/>
        <w:t>Luisa lo Muzio</w:t>
      </w:r>
    </w:p>
    <w:p>
      <w:pPr>
        <w:pStyle w:val="Heading3"/>
        <w:rPr/>
      </w:pPr>
      <w:r>
        <w:rPr/>
      </w:r>
    </w:p>
    <w:p>
      <w:pPr>
        <w:pStyle w:val="Normal"/>
        <w:rPr>
          <w:color w:val="000000"/>
          <w:szCs w:val="20"/>
        </w:rPr>
      </w:pPr>
      <w:r>
        <w:rPr>
          <w:color w:val="000000"/>
          <w:szCs w:val="20"/>
        </w:rPr>
      </w:r>
    </w:p>
    <w:p>
      <w:pPr>
        <w:pStyle w:val="Heading1"/>
        <w:jc w:val="left"/>
        <w:rPr/>
      </w:pPr>
      <w:r>
        <w:rPr/>
        <w:t>I° giorno: 24 luglio 2003 Bologna-Parigi-Caen</w:t>
      </w:r>
    </w:p>
    <w:p>
      <w:pPr>
        <w:pStyle w:val="Normal"/>
        <w:jc w:val="both"/>
        <w:rPr>
          <w:color w:val="000000"/>
          <w:szCs w:val="20"/>
        </w:rPr>
      </w:pPr>
      <w:r>
        <w:rPr>
          <w:color w:val="000000"/>
          <w:szCs w:val="20"/>
        </w:rPr>
        <w:t xml:space="preserve">La mia passione vera è sempre stata la geografia, e, inevitabilmente, viaggiare. Il primo viaggio serio l’ho fatto  l’estate della maturità, infatti, come premio, hanno regalato a me e ad una mia cugina, anche lei fresca di maturità, una crociera verso le capitali dell’Europa settentrionale. Prima tappa Leningrado (ora San Pietroburgo) un volo Airflot da Roma a Leningrado di tre ore. Penso di essere stata fortunata per aver fatto il mio primo volo con questa linea. Sembrava di essere su un ottovolante, e le hostess ? Erano delle matrioske, simpatiche, peccato che non capivamo nulla di quello che dicevano. Era l’agosto del 1980! </w:t>
      </w:r>
    </w:p>
    <w:p>
      <w:pPr>
        <w:pStyle w:val="Normal"/>
        <w:jc w:val="both"/>
        <w:rPr>
          <w:color w:val="000000"/>
          <w:szCs w:val="20"/>
        </w:rPr>
      </w:pPr>
      <w:r>
        <w:rPr>
          <w:color w:val="000000"/>
          <w:szCs w:val="20"/>
        </w:rPr>
        <w:t xml:space="preserve">Dopo quel viaggio, che ha toccato varie capitali come Helsinki, Stoccolma, Copenaghen, Oslo, Amsterdam, Londra, Lisbona, Pelermo e Napoli, dove siamo sbarcate, ho voluto approfondire la visita di questi posti fatti in fretta, addirittura solo un pomeriggio per vedere Londra, in pratica nulla! Purtroppo il problema della lingua mi ha un po’ penalizzata. Nel 1994 faccio il mio primo viaggio internazionale da sola, andando in Norvegia. Quando andai nel 1980,  mi aveva colpito questa nazione, così lontana, così diversa, ricca di bellezze naturali. Così sono andata a Bergen e, da lì, ho fatto  il giretto dei Fiordi. L’anno scorso, invece, sono andata ancora più in là, infatti ho superato il Circolo Polare Artico, arrivando su fino a Kirkenes, un paese al confine con la Russia. Poi, con il postale, cioè la nave che fa servizio giornaliero tra questo paese e Bergen, sono ridiscesa fermandomi  poi alle Isole Lofoten, penso le isole più belle del mondo. </w:t>
      </w:r>
    </w:p>
    <w:p>
      <w:pPr>
        <w:pStyle w:val="Normal"/>
        <w:jc w:val="both"/>
        <w:rPr>
          <w:color w:val="000000"/>
          <w:szCs w:val="20"/>
        </w:rPr>
      </w:pPr>
      <w:r>
        <w:rPr>
          <w:color w:val="000000"/>
          <w:szCs w:val="20"/>
        </w:rPr>
        <w:t>Quest’anno mi sono limitata, ho pensato di andare a visitare la Bretagna. Il viaggio è iniziato all’aeroporto di Bologna il 24 luglio. E’ stata, ed è,  un’estate di fuoco, e la notte ho dormito solo qualche ora, si soffocava dal caldo, non si respirava, ma la mattina c’erano delle nuvolette, ed infatti, a causa di una tempesta sulle Alpi occidentali, l’aereo è partito con una mezz’ora di ritardo. Volo Bologna- Parigi, con l’Alitalia.  Dopo un’ora e venti, ero a Parigi, piovigginava, non c’era fortunatamente il caldo soffocante che avevo lasciato a Bologna.</w:t>
      </w:r>
    </w:p>
    <w:p>
      <w:pPr>
        <w:pStyle w:val="Normal"/>
        <w:jc w:val="both"/>
        <w:rPr>
          <w:color w:val="000000"/>
          <w:szCs w:val="20"/>
        </w:rPr>
      </w:pPr>
      <w:r>
        <w:rPr>
          <w:color w:val="000000"/>
          <w:szCs w:val="20"/>
        </w:rPr>
        <w:t xml:space="preserve">Vado all’Europcar per prendere l’auto a noleggio. Iniziamo bene con la lingua, infatti dopo mezzo inglese, gesti e qualche parola francese alla “Totò, Peppino e la malafemmina”, prendo la macchina che mi hanno messo a disposizione, una Renault Twingo. </w:t>
      </w:r>
    </w:p>
    <w:p>
      <w:pPr>
        <w:pStyle w:val="Normal"/>
        <w:jc w:val="both"/>
        <w:rPr>
          <w:color w:val="000000"/>
          <w:szCs w:val="20"/>
        </w:rPr>
      </w:pPr>
      <w:r>
        <w:rPr>
          <w:color w:val="000000"/>
          <w:szCs w:val="20"/>
        </w:rPr>
        <w:t xml:space="preserve">Salgo, e inizio a vedere un po’ le marce, i  vari comandi, ecc ecc. Non so se in Francia i fanali devono essere accesi anche di giorno, come da noi, ma a scanso di equivoci li accendo. Devo andare a Caen, a nord in Normandia. Penso che non sia difficile uscire dall’aeroporto, in fondo devo prendere un’autostrada, sarà indicata. Cerco di uscire, ma gira che ti rigira, non riesco a capire per dove devo andare…… dopo un po’ mi ritrovo su una tangenziale, traffico, esce il sole, poi c’è uno scroscio improvviso d’acqua. Dalle indicazioni del depliant che ho trovato in auto, si va a 90 km/ora, ma anche qui in Francia ci sono i soliti furbi….. altro che 90……. Anche quando il manto stradale è bagnato! </w:t>
      </w:r>
    </w:p>
    <w:p>
      <w:pPr>
        <w:pStyle w:val="Normal"/>
        <w:jc w:val="both"/>
        <w:rPr/>
      </w:pPr>
      <w:r>
        <w:rPr>
          <w:color w:val="000000"/>
          <w:szCs w:val="20"/>
        </w:rPr>
        <w:t xml:space="preserve">Mi metto sulla destra, non si sa mai, pioggia, sole, è come  essere ad aprile da noi…. Mi sembra di fare il girotondo intorno a Parigi, ma della A3 non vedo traccia. Alla fine decido di seguire il sole, come i vecchi marinai, infatti devo andare a nord ovest e il sole sta andando ad ovest, ormai sono le 12,00. Seguendo l’astro, riesco a trovare l’uscita per la mia autostrada. Come al solito inizia la questua delle autostrade francesi, ogni dieci chilometri c’è una barriera dove si versano i soliti spiccioli, ora 1,00 € circa, anche 2,00 €. Finalmente, arrivando all’entrata della A3, la casellante mi da anche una cartina della zona che copre l’autostrada. Comoda, infatti mi sarà d’aiuto nei miei spostamenti nei giorni dopo. Dopo un po’, mi fermo ad un autogrill, simile ai nostri. </w:t>
      </w:r>
    </w:p>
    <w:p>
      <w:pPr>
        <w:pStyle w:val="Normal"/>
        <w:jc w:val="both"/>
        <w:rPr>
          <w:color w:val="000000"/>
          <w:szCs w:val="20"/>
        </w:rPr>
      </w:pPr>
      <w:r>
        <w:rPr>
          <w:color w:val="000000"/>
          <w:szCs w:val="20"/>
        </w:rPr>
      </w:r>
    </w:p>
    <w:p>
      <w:pPr>
        <w:pStyle w:val="Normal"/>
        <w:jc w:val="both"/>
        <w:rPr/>
      </w:pPr>
      <w:r>
        <w:rPr>
          <w:color w:val="000000"/>
          <w:szCs w:val="20"/>
        </w:rPr>
        <w:t xml:space="preserve">Cosa si mangia in un autogrill francese? Per sicurezza prendo una baguette, acqua minerale, la chiedo in inglese, alla fine, poiché  l’inglese non è proprio una lingua amatissima, la ragazza del bar mi da una Perrier, ecco la parola magica, da ora in poi per chiedere l’acqua minerale dirò subito Perrier, anche se ho trovato anche la San Pellegrino. </w:t>
      </w:r>
    </w:p>
    <w:p>
      <w:pPr>
        <w:pStyle w:val="Normal"/>
        <w:jc w:val="both"/>
        <w:rPr/>
      </w:pPr>
      <w:r>
        <w:rPr>
          <w:color w:val="000000"/>
          <w:szCs w:val="20"/>
        </w:rPr>
        <w:t xml:space="preserve">Dopo la baguette, per affrontare un viaggio di circa 200 km, ci vuole anche un caffè. Dietro al bancone vedo una macchina come le nostre, chiedo un espresso. Addirittura è caffè Segafredo, ma non è lo stesso di quello italiano, loro ci mettono tutta la buona volontà, ma non ha lo stesso sapore del caffè che beviamo nei nostri bar. Torno all’auto, ma, per uscire dal parcheggio, devo inserire la retromarcia, ma non era come la mia auto! No! era di quelle dietro la prima!!! Io ho sempre avuto dei problemi con le auto che avevano questo tipo di cambio diverso, vedi la Ford Fiesta con cui feci scuola guida anche là era una tragedia! Le ho provate tutte, di andare in retromarcia l'auto non ne voleva sapere,  ad un certo punto si avvicina un signore e mi chiede se ho dei problemi,  si , anzi </w:t>
      </w:r>
      <w:r>
        <w:rPr>
          <w:color w:val="000000"/>
          <w:szCs w:val="20"/>
          <w:lang w:val="fr-FR"/>
        </w:rPr>
        <w:t>oui</w:t>
      </w:r>
      <w:r>
        <w:rPr>
          <w:color w:val="000000"/>
          <w:szCs w:val="20"/>
        </w:rPr>
        <w:t xml:space="preserve">! </w:t>
      </w:r>
    </w:p>
    <w:p>
      <w:pPr>
        <w:pStyle w:val="Normal"/>
        <w:jc w:val="both"/>
        <w:rPr>
          <w:color w:val="000000"/>
          <w:szCs w:val="20"/>
        </w:rPr>
      </w:pPr>
      <w:r>
        <w:rPr>
          <w:color w:val="000000"/>
          <w:szCs w:val="20"/>
        </w:rPr>
        <w:t>Il signore mi fa cenno di alzare il cambio ed inserire poi la retromarcia, infatti, alzando il cambio, ho sentito un clique, e la retromarcia si è inserita  liscia come l'olio! Non so cosa avesse pensato il signore di me!!! So solo che se non era per lui, io stavo ancora lì a cercare di uscire dal parcheggio!!!!</w:t>
      </w:r>
    </w:p>
    <w:p>
      <w:pPr>
        <w:pStyle w:val="Normal"/>
        <w:jc w:val="both"/>
        <w:rPr>
          <w:color w:val="000000"/>
          <w:szCs w:val="20"/>
        </w:rPr>
      </w:pPr>
      <w:r>
        <w:rPr>
          <w:color w:val="000000"/>
          <w:szCs w:val="20"/>
        </w:rPr>
        <w:t>Mi riavvio finalmente verso l’autostrada. Devo dire che, rispetto alle nostre, non ci sono molti mezzi pesanti, anche il traffico non è come quello nostro, sarà per il costo, inoltre loro hanno molte superstrade comode e non molto diverse dalle autostrade, altro che Ferrara-Porto Garibaldi o la Orte-Ravenna!</w:t>
      </w:r>
    </w:p>
    <w:p>
      <w:pPr>
        <w:pStyle w:val="Normal"/>
        <w:jc w:val="both"/>
        <w:rPr>
          <w:color w:val="000000"/>
          <w:szCs w:val="20"/>
        </w:rPr>
      </w:pPr>
      <w:r>
        <w:rPr>
          <w:color w:val="000000"/>
          <w:szCs w:val="20"/>
        </w:rPr>
        <w:t>La benzina costa come da noi, e avendo un’auto che va benzina, i miei costi maggiori saranno appunto i vari rifornimenti, devo fare 1668 km….</w:t>
      </w:r>
    </w:p>
    <w:p>
      <w:pPr>
        <w:pStyle w:val="Normal"/>
        <w:jc w:val="both"/>
        <w:rPr>
          <w:color w:val="000000"/>
          <w:szCs w:val="20"/>
        </w:rPr>
      </w:pPr>
      <w:r>
        <w:rPr>
          <w:color w:val="000000"/>
          <w:szCs w:val="20"/>
        </w:rPr>
        <w:t>Arrivo a Caen, città famosa della Normandia, è la città che ha visto lo sbarco, il D-day. Pioviggina, fa anche un certo freschetto. Avevo trovato su internet  una piantina della città, e l’indicazione dell’albergo, della catena Holiday Inn, certo non poteva passare inosservato. Mi ritrovo in centro, trovo la via dove dovrebbe esserci l’Hotel, nulla. Vado in un distributore, ma in Francia difficilmente trovi il benzinaio, è tutto self service, quindi chiedo ad un signore, che sta facendo il pieno, dove posso trovare questa via. Mi dice di girare alla gouche, sinistra, questo lo capisco, e poi di girare sempre alla gouche, praticamente il giro dell’isolato! L’avevo già fatto in precedenza. Alla fine mi arrendo, trovo dei signori a cui chiedo dove sta l’Albergo. Ridacchiano e, a gesti, mi fanno cenno di seguirli. In pratica usciamo dal centro cittadino e ci dirigiamo verso tutt’altra direzione rispetto alla cartina che avevo preso da internet! Era semplice, era di fronte all’Ippodromo! Ringrazio i signori che mi fanno dei gran sorrisi. Devo essere distrutta, dopo il viaggio dall’Italia e quattro ore di giri anche a vuoto in auto! Infatti entro e faccio subito vedere il voucher senza dire troppo parole se non dicendo My name is……. Il portiere, con un gran sorriso, mi da la chiave, chiave… sorta di card, da inserire in una malefica serratura. E per il parcheggio? E’ a pagamento. Infatti la strada che affianca l’albergo è provvista di macchinette. Infilo qualche euro e così sono a posto fino alla mattina del giorno dopo.</w:t>
      </w:r>
    </w:p>
    <w:p>
      <w:pPr>
        <w:pStyle w:val="Normal"/>
        <w:jc w:val="both"/>
        <w:rPr>
          <w:color w:val="000000"/>
          <w:szCs w:val="20"/>
        </w:rPr>
      </w:pPr>
      <w:r>
        <w:rPr>
          <w:color w:val="000000"/>
          <w:szCs w:val="20"/>
        </w:rPr>
        <w:t>Prendo i bagagli, vado in camera, ma questa card inizia a fare i dispetti. La inserisco in tutte le maniere, alla fine esce una specie di lucina verde! Eureka, la porta magicamente si apre! Entro, mi butto sul letto stanchissima! Ma la giornata non è terminata. Infatti vedo la cartina, quella della guida che avevo acquistato in Italia, e mi accorgo che le cose da vedere di questa città sono un po’ lontane dall’Holiday Inn! Peccato perché dalla guida cose da vedere ce ne sono.</w:t>
      </w:r>
    </w:p>
    <w:p>
      <w:pPr>
        <w:pStyle w:val="Normal"/>
        <w:jc w:val="both"/>
        <w:rPr>
          <w:color w:val="000000"/>
          <w:szCs w:val="20"/>
        </w:rPr>
      </w:pPr>
      <w:r>
        <w:rPr>
          <w:color w:val="000000"/>
          <w:szCs w:val="20"/>
        </w:rPr>
        <w:t xml:space="preserve">Dopo una rinfrescata,  faccio alcune telefonate in Italia, dimenticavo che ci voleva lo 0039, infatti dopo vari tentativi in cui una vocina dall’altra parte del telefonino mi diceva che il numero era inesistente… chiaramente solo in francese e in inglese, mi sovviene che devo fare prima il prefisso internazionale. </w:t>
      </w:r>
    </w:p>
    <w:p>
      <w:pPr>
        <w:pStyle w:val="Normal"/>
        <w:jc w:val="both"/>
        <w:rPr>
          <w:color w:val="000000"/>
          <w:szCs w:val="20"/>
        </w:rPr>
      </w:pPr>
      <w:r>
        <w:rPr>
          <w:color w:val="000000"/>
          <w:szCs w:val="20"/>
        </w:rPr>
        <w:t xml:space="preserve">Esco, è ancora presto, sono le 18,00, circa. Gironzolo nei pressi dell’albergo e mi ritrovo davanti ad una chiesa, tipica francese, dovrebbe essere gotica. </w:t>
      </w:r>
    </w:p>
    <w:p>
      <w:pPr>
        <w:pStyle w:val="Normal"/>
        <w:jc w:val="both"/>
        <w:rPr>
          <w:color w:val="000000"/>
          <w:szCs w:val="20"/>
        </w:rPr>
      </w:pPr>
      <w:r>
        <w:rPr>
          <w:color w:val="000000"/>
          <w:szCs w:val="20"/>
        </w:rPr>
        <w:t>Entro, e vedo delle foto, sono quelle del bombardamento che ha subito questa città. Anche questa chiesa, di Saint Jean, è stata completamente distrutta, ma i francesi, che sono più furbi di noi, l’hanno ricostruita tal quale. Infatti se uno non lo sa, pensa che sia l’originale di qualche secolo fa! Faccio un po’ di foto, poi vedo una patisserie e prendo subito dell’acqua! Dico la parola magica: Perrier, senza tanti preamboli. Gironzolando ancora trovo un negozio solo di formaggi. Peccato che è solo il mio primo giorno di viaggio, altrimenti avrei acquistato qualche tipico formaggio francese da portare a casa. Intravedo poi un internet point, mi fiondo dentro per leggere la mia posta a per inviare qualche lettera spiritosa agli amici!</w:t>
      </w:r>
    </w:p>
    <w:p>
      <w:pPr>
        <w:pStyle w:val="Normal"/>
        <w:jc w:val="both"/>
        <w:rPr>
          <w:color w:val="000000"/>
          <w:szCs w:val="20"/>
        </w:rPr>
      </w:pPr>
      <w:r>
        <w:rPr>
          <w:color w:val="000000"/>
          <w:szCs w:val="20"/>
        </w:rPr>
        <w:t xml:space="preserve">Dopo un po’ rientro in albergo, cerco di rendermi presentabile e vado a cenare nella brasserie ad esso collegato. Mi portano il menù… chiedo se hanno una versione in italiano o inglese, no madame. Bene, ed ora che mangio? Alla fine opto per una salade, cioè una insalatona, coca cola, e….. un sorbetto, che immagino sia come da noi. Dopo questa enorme ciotolona di insalata, mi portano il “sorbetto”, era una coppa di gelato alla frutta, buonissima! </w:t>
      </w:r>
    </w:p>
    <w:p>
      <w:pPr>
        <w:pStyle w:val="Normal"/>
        <w:jc w:val="both"/>
        <w:rPr>
          <w:color w:val="000000"/>
          <w:szCs w:val="20"/>
        </w:rPr>
      </w:pPr>
      <w:r>
        <w:rPr>
          <w:color w:val="000000"/>
          <w:szCs w:val="20"/>
        </w:rPr>
        <w:t>Prima di tornare in camera, lì il sole tramonta più tardi rispetto a Bologna, mi faccio un giretto accanto all’Ippodromo, dove ci sono alcune persone che giocano con i loro cani. Il tempo è migliorato, c’è un sole splendido nonostante siano già le 20,30, un’arietta fresca, come si fa ad andare  in camera? Ma il giorno dopo ho molti chilometri da fare. Così rientro in albergo. Studio un po’ la cartina per non trovarmi come al solito persa tra le varie strade ed alla fine, vinta dalla stanchezza, mi addormento, con ancora la luce…….</w:t>
      </w:r>
    </w:p>
    <w:p>
      <w:pPr>
        <w:pStyle w:val="Normal"/>
        <w:jc w:val="right"/>
        <w:rPr>
          <w:color w:val="000000"/>
          <w:szCs w:val="20"/>
        </w:rPr>
      </w:pPr>
      <w:r>
        <w:rPr>
          <w:color w:val="000000"/>
          <w:szCs w:val="20"/>
        </w:rPr>
        <w:drawing>
          <wp:inline distT="0" distB="0" distL="0" distR="0">
            <wp:extent cx="136017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60170" cy="1813560"/>
                    </a:xfrm>
                    <a:prstGeom prst="rect">
                      <a:avLst/>
                    </a:prstGeom>
                  </pic:spPr>
                </pic:pic>
              </a:graphicData>
            </a:graphic>
          </wp:inline>
        </w:drawing>
      </w:r>
    </w:p>
    <w:p>
      <w:pPr>
        <w:pStyle w:val="Normal"/>
        <w:jc w:val="right"/>
        <w:rPr>
          <w:color w:val="000000"/>
          <w:sz w:val="16"/>
          <w:szCs w:val="20"/>
        </w:rPr>
      </w:pPr>
      <w:r>
        <w:rPr>
          <w:color w:val="000000"/>
          <w:sz w:val="16"/>
          <w:szCs w:val="20"/>
        </w:rPr>
        <w:t>chiesa di Saint Jean</w:t>
      </w:r>
    </w:p>
    <w:p>
      <w:pPr>
        <w:pStyle w:val="Normal"/>
        <w:jc w:val="both"/>
        <w:rPr>
          <w:color w:val="000000"/>
          <w:sz w:val="16"/>
          <w:szCs w:val="20"/>
        </w:rPr>
      </w:pPr>
      <w:r>
        <w:rPr>
          <w:color w:val="000000"/>
          <w:sz w:val="16"/>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Heading1"/>
        <w:rPr/>
      </w:pPr>
      <w:r>
        <w:rPr/>
        <w:t>II° giorno: 25 luglio 2003 Caen – Arromanches - Mont Saint Michel- Saint Malò</w:t>
      </w:r>
    </w:p>
    <w:p>
      <w:pPr>
        <w:pStyle w:val="Normal"/>
        <w:jc w:val="both"/>
        <w:rPr>
          <w:color w:val="000000"/>
          <w:szCs w:val="20"/>
        </w:rPr>
      </w:pPr>
      <w:r>
        <w:rPr>
          <w:color w:val="000000"/>
          <w:szCs w:val="20"/>
        </w:rPr>
        <w:t>Il giorno dopo, la mattina presto, vado a fare colazione. Immagino dei gran croissant, bioches da sogno….. ed invece, mini croissant, mini bioches, ma tante marmellatine, pane a gogò, alla fine opto per un classico pane, burro e marmellata. Mi portano il caffè espresso all’italiana….. la tazzina è quella giusta, ma il contenuto……..</w:t>
      </w:r>
    </w:p>
    <w:p>
      <w:pPr>
        <w:pStyle w:val="Normal"/>
        <w:jc w:val="both"/>
        <w:rPr>
          <w:color w:val="000000"/>
        </w:rPr>
      </w:pPr>
      <w:r>
        <w:rPr>
          <w:color w:val="000000"/>
          <w:szCs w:val="20"/>
        </w:rPr>
        <w:t>Riparto, vado prima al Memorial, una sorta di Museo della seconda guerra mondiale.. E’  uno dei migliori che abbia visto, ed in effetti sembra di entrare nella storia . Il Museo parte dalla fine della I° guerra mondiale, la crisi del "29, e scendi, si scende all'interno di una grande sfera che rappresenta il Mondo. Scendi e le luci si attenuano sempre di più, è la simbologia di come l'Europa sia scesa nel baratro. Ci sono delle foto, particolarmente della Francia degli anni "30, ma anche foto di Hitler e di Mussolini. La guerra civile di Spagna, insomma un crescendo di situazioni drammatiche. Il tutto condito con un sottofondo di marce, musichette militari,  discorsi di Hitler, insomma ti viene l'angoscia. Ad un certo punto il buio totale, solo le lucine sotto le foto. Ci sono degli schermi dove vi sono filmati tratti da film di guerra e di  quel periodo. Man mano che si scende, ci si avvicina alla data fatidica in cui il Dittatore Nazista occupa la Polonia e da il via alla II° guerra mondiale. Ci sono foto di quei momenti, e, poi, quando la guerra diventa mondiale, con l'entrata in conflitto anche  degli Usa e via andare gli altri Paesi, i suoni diventano ancora più cupi, sono i suoni dei bombardieri che lanciano le bombe. Ecco in quel momento mi sono fermata, ero agghiacciata ed ho aspettato che arrivasse qualcun'altro per proseguire il viaggio all'interno del Museo. Giro e vedo una vetrata.... dentro la vetrata dei lumini rossi. Sopra delle gigantografie di persone deportate. E' la stanza dedicata a coloro che subirono l'orrore della deportazione. Ci sono delle bacheche dove dentro c'è tutto quello che avevano, cioè poco, quei poveretti: la tunica, i vari nastri che contrassegnavano se erano ebrei, zingari, omosessuali, prigionieri politici. Una marmitta, delle posate, documenti........ e qui proprio mi sono commossa mentre proseguiva il rombo degli aerei.</w:t>
      </w:r>
    </w:p>
    <w:p>
      <w:pPr>
        <w:pStyle w:val="Normal"/>
        <w:jc w:val="both"/>
        <w:rPr>
          <w:color w:val="000000"/>
          <w:szCs w:val="20"/>
        </w:rPr>
      </w:pPr>
      <w:r>
        <w:rPr>
          <w:color w:val="000000"/>
          <w:szCs w:val="20"/>
        </w:rPr>
        <w:t xml:space="preserve">Ad un certo punto si risale, perché inizia la riscossa da parte degli alleati nei confronti dell'Asse. </w:t>
      </w:r>
    </w:p>
    <w:p>
      <w:pPr>
        <w:pStyle w:val="Normal"/>
        <w:jc w:val="both"/>
        <w:rPr>
          <w:color w:val="000000"/>
          <w:szCs w:val="20"/>
        </w:rPr>
      </w:pPr>
      <w:r>
        <w:rPr>
          <w:color w:val="000000"/>
          <w:szCs w:val="20"/>
        </w:rPr>
        <w:t>I preparativi per lo sbarco, le radio... mamma mia se erano grandi! i manichini rappresentanti i soldati che parteciparono allo sbarco, cioè inglesi, canadesi e statunitensi, foto dei capi partigiani sia francesi che italiani. Si sale e ci si avvia verso una sala dove ci sono i plastici che rappresentano lo sbarco vero e proprio. Intanto si sentono le canzoni degli anni "40, i filmati sugli schermi cambiano, ci sono sia film sia il filmato girato da un inviato di guerra, quel giorno.</w:t>
      </w:r>
    </w:p>
    <w:p>
      <w:pPr>
        <w:pStyle w:val="Normal"/>
        <w:jc w:val="both"/>
        <w:rPr>
          <w:color w:val="000000"/>
          <w:szCs w:val="20"/>
        </w:rPr>
      </w:pPr>
      <w:r>
        <w:rPr>
          <w:color w:val="000000"/>
          <w:szCs w:val="20"/>
        </w:rPr>
        <w:t xml:space="preserve">Il Museo ha anche altre stanze, che parlano della guerra fredda, la sala dei premi Nobel per la pace, ma, a causa del tempo, non sono riuscita a visitarli. </w:t>
      </w:r>
    </w:p>
    <w:p>
      <w:pPr>
        <w:pStyle w:val="Normal"/>
        <w:jc w:val="both"/>
        <w:rPr>
          <w:color w:val="000000"/>
          <w:szCs w:val="20"/>
        </w:rPr>
      </w:pPr>
      <w:r>
        <w:rPr>
          <w:color w:val="000000"/>
          <w:szCs w:val="20"/>
        </w:rPr>
        <w:t>Vado nel negozio dove vendono di tutto, inerente lo sbarco e la guerra. Acquisto le classiche cartoline,  e chiedo gentilmente alla cassiera se mi sa indicare quale, delle varie spiagge dove è avvenuto lo sbarco, è quella più interessante. Mi chiede di aver pazienza che chiama una guida che sa l’italiano. Infatti dopo un po’ arriva questa signora gentilissima che con un italiano perfetto, ma forse era italiana?, mi dice di arrivare ad Arromanches, anche lì c’è un piccolo Museo. Infatti mi dirigo per questa cittadina sulla costa. Mentre vado, osservo la campagna francese, ci sono mucche al pascolo, libere, e le ho trovate dappertutto, al posto dei semafori delle rotonde che sembrano delle magnifiche aiuole fiorite. Svolgendo la professione di agronomo, per deformazione professionale queste cose le ho osservate bene…. E rimpiango il fatto che in Italia il paesaggio è deturpato e selvaggiamente distrutto in nome della speculazione edilizia, e l’agricoltura lasciata al ruolo di Cenerentola dell’economia.</w:t>
      </w:r>
    </w:p>
    <w:p>
      <w:pPr>
        <w:pStyle w:val="Normal"/>
        <w:jc w:val="both"/>
        <w:rPr>
          <w:color w:val="000000"/>
          <w:szCs w:val="20"/>
        </w:rPr>
      </w:pPr>
      <w:r>
        <w:rPr>
          <w:color w:val="000000"/>
          <w:szCs w:val="20"/>
        </w:rPr>
        <w:t xml:space="preserve">Arrivo in questa deliziosa cittadina della costa, Arromanches, sulla  spiaggia ci sono ancora i pezzi che sono serviti come testa di ponte tra le navi e la spiaggia durante lo sbarco. C’è un piccolo Museo, con un magnifico plastico dove si vede tutta la potenza messa in atto dalle truppe alleate. C’è molta gente dentro, anche perché piove! </w:t>
      </w:r>
    </w:p>
    <w:p>
      <w:pPr>
        <w:pStyle w:val="Normal"/>
        <w:jc w:val="both"/>
        <w:rPr>
          <w:color w:val="000000"/>
          <w:szCs w:val="20"/>
        </w:rPr>
      </w:pPr>
      <w:r>
        <w:rPr>
          <w:color w:val="000000"/>
          <w:szCs w:val="20"/>
        </w:rPr>
        <w:t>All’ora di pranzo, vado in una brasserie, anche qui, solito problema del Menù solo scritto in francese. Vedo Sandwich, siccome fa anche un po’ freddino, prendo anche delle patate lesse. Ma il sandwich è, ahimè, una baguette. Mi sento un po’ ridicola con questa baguette e accanto il piatto di patate lesse….ma tant’è ormai le avevo prese! Dopo chiedo il solito caffè……. Devo dire che almeno lì era un po’ più ristretto degli altri.</w:t>
      </w:r>
    </w:p>
    <w:p>
      <w:pPr>
        <w:pStyle w:val="Normal"/>
        <w:jc w:val="both"/>
        <w:rPr>
          <w:color w:val="000000"/>
          <w:szCs w:val="20"/>
        </w:rPr>
      </w:pPr>
      <w:r>
        <w:rPr>
          <w:color w:val="000000"/>
          <w:szCs w:val="20"/>
        </w:rPr>
        <w:t>Dopo il pranzo, ormai viene una pioggerella fastidiosa, entro in un negozietto per comprare qualche souvenire, delle cartoline ed un ombrello!</w:t>
      </w:r>
    </w:p>
    <w:p>
      <w:pPr>
        <w:pStyle w:val="Normal"/>
        <w:jc w:val="both"/>
        <w:rPr>
          <w:color w:val="000000"/>
          <w:szCs w:val="20"/>
        </w:rPr>
      </w:pPr>
      <w:r>
        <w:rPr>
          <w:color w:val="000000"/>
          <w:szCs w:val="20"/>
        </w:rPr>
        <w:t>Ho ancora molti chilometri da fare, così vado via, non senza aver rivisto la spiaggia…. Ricordando in quanti sono morti.</w:t>
      </w:r>
    </w:p>
    <w:p>
      <w:pPr>
        <w:pStyle w:val="Normal"/>
        <w:jc w:val="both"/>
        <w:rPr>
          <w:color w:val="000000"/>
          <w:szCs w:val="20"/>
        </w:rPr>
      </w:pPr>
      <w:r>
        <w:rPr>
          <w:color w:val="000000"/>
          <w:szCs w:val="20"/>
        </w:rPr>
        <w:t xml:space="preserve">Esco e cerco la strada che mi porterà a Mont Saint Michel prima e Saint Malò dopo. Sono ancora le 14,00. Dopo essere arrivata a Bayeux, penso di trovare qualche indicazione non dico per Mont Saint Michel, ma almeno per Saint Lò, che è sulla strada. Giro e rigiro, alla fine proseguo per Caen, al massimo tornerò indietro e poi da lì troverò altre indicazioni. Ma, proseguendo per questa specie di tangenziale, anzi direi circonvallazione, appare l’indicazione per Saint Lò, sono salva! La strada che farò è una strada che ad un certo punto entra in una specie di bosco…. Traffico normale, solo un po’ più intenso in prossimità delle cittadine che si susseguono. Dopo un po’ ecco le indicazioni per Mont Saint Michel, bene ormai è fatta! Entro  in una superstrada. Dopo un’oretta e mezza circa, intravedo all’orizzonte qualcosa che sembra il famoso Mont Saint Michel! E’ lui, ormai ci siamo. Esco dalla superstrada,  e trovo un traffico non male, fatto di auto, con targhe  italiane, molti camper, roulotte più che altro inglesi e tedesche. Pioviggina, e fa anche freddino, tira un’arietta niente male dalla Manica! Finalmente arrivo e trovo un parcheggio enorme, entro, pago, mi sembra di essere a Rimini! Praticamente al primo buco, come si fa in città, parcheggio l’auto. Provo ad uscire dall’auto,  ma c’è un venticello….. dalle maniche corte si passa a maglioncino e giacca impermeabile. Mi avvio, è circa un chilometro la distanza che mi separa dal Monte. Nonostante l’ombrellino, la pioggia entra dappertutto, anche in borsa! Provo a fare delle foto. Arrivo dentro la cittadella. </w:t>
      </w:r>
    </w:p>
    <w:p>
      <w:pPr>
        <w:pStyle w:val="Normal"/>
        <w:jc w:val="both"/>
        <w:rPr>
          <w:color w:val="000000"/>
          <w:szCs w:val="20"/>
        </w:rPr>
      </w:pPr>
      <w:r>
        <w:rPr>
          <w:color w:val="000000"/>
          <w:szCs w:val="20"/>
        </w:rPr>
        <w:t>Che caos, gente, ombrelli, bambini che piangono, gruppi che urlano per cercarsi……….. mi viene un senso di angoscia, prendo delle cartoline, le spedisco nell’ufficio portale, l’unico posto un po’ tranquillo. Esco e mi dirigo verso il parcheggio. Non si può….. prometto di tornare, sicuramente, ma in un periodo meno “turistico”.</w:t>
      </w:r>
    </w:p>
    <w:p>
      <w:pPr>
        <w:pStyle w:val="Normal"/>
        <w:jc w:val="both"/>
        <w:rPr>
          <w:color w:val="000000"/>
          <w:szCs w:val="20"/>
        </w:rPr>
      </w:pPr>
      <w:r>
        <w:rPr>
          <w:color w:val="000000"/>
          <w:szCs w:val="20"/>
        </w:rPr>
        <w:t>Finalmente entro in auto! Prendo fiato e vado via….. trovo facilmente le indicazioni per Saint Malò e proseguo per la tappa finale del giorno.</w:t>
      </w:r>
    </w:p>
    <w:p>
      <w:pPr>
        <w:pStyle w:val="Normal"/>
        <w:jc w:val="both"/>
        <w:rPr>
          <w:color w:val="000000"/>
          <w:szCs w:val="20"/>
        </w:rPr>
      </w:pPr>
      <w:r>
        <w:rPr>
          <w:color w:val="000000"/>
          <w:szCs w:val="20"/>
        </w:rPr>
        <w:t xml:space="preserve">Arrivo  a Saint Malò, una delle città più importanti della Bretagna, a livello turistico. Anche di questa città ho una cartina presa da internet, con l’indicazione dell’albergo. </w:t>
      </w:r>
    </w:p>
    <w:p>
      <w:pPr>
        <w:pStyle w:val="Normal"/>
        <w:jc w:val="both"/>
        <w:rPr>
          <w:color w:val="000000"/>
          <w:szCs w:val="20"/>
        </w:rPr>
      </w:pPr>
      <w:r>
        <w:rPr>
          <w:color w:val="000000"/>
          <w:szCs w:val="20"/>
        </w:rPr>
        <w:t xml:space="preserve">Non mi fido e vado dritto alla stazione dei treni, lì troverò sicuramente qualche indicazione in più. Chiedo a dei tassisti, i quali mi danno, in mezzo inglese e mezzo francese delle indicazioni precise, infatti dopo neanche dieci minuti mi trovo davanti all’Oceano Hotel. E’ bellissima la sua posizione, sul lungo mare, pardon, direi sul lungo Manica…… c’è un sacco di gente sulla spiaggia, ma non come da noi, con i classici bagni, no è gente che passeggia, che gioca, che fa il bagno….. una temeraria! Ci deve essere anche dell’alta marea. Dopo le solite formalità in albergo, la ragazza della portineria mi dice che l’auto la posso mettere nel parcheggio sotterrano dell’Hotel. Bene, ma dov’è? Mi da delle indicazioni, in inglese oxfordiano, cioè nulla… alla fine esce e me lo indica… ma sii ho capito! Allora prendo l’auto e, dopo aver fatto il giro dell’isolato, trovo sto parcheggio e metto la twingo sana e salva dentro. Esco, e vado in giro. L’albergo è vicinissimo alla cittadella antica, che qui è indicata come Intra Muros, cioè dentro le mura. La giornata si è ripresa, infatti c’è un magnifico sole, mi viene proprio voglia di andare in giro, c’è aria di festa, un’aria che mi ha fatto lasciare il cuore. Dentro la città antica, ci sono una marea di negozietti, di bar, anzi brasserie, creperie, patisserie.  Di tutto di più! C’ è gente, suonatori di strada, e due pittori. Uno che fa ritratti “normali” e affianco un caricaturista. Mi viene il desiderio di farmi fare un ritratto, guardo il primo, il secondo, poi opto per il caricaturista. Dopo i soliti bon soire, ecc ecc, mi siedo, lui prende un foglio da disegno e inizia la sua “opera d’arte”. Nel frattempo iniziamo una specie di conversazione in un misto tra francese-inglese e spagnolo, ogni tanto qualche parola italiana che lui comprende….. ma alle sue spalle, si avvicinano delle persone che iniziano a ridere, ma che avranno da ridere, cosa mai sta disegnando questo qua? La cosa dura circa un quarto d’ora, a me sembra di più! </w:t>
      </w:r>
    </w:p>
    <w:p>
      <w:pPr>
        <w:pStyle w:val="Normal"/>
        <w:jc w:val="both"/>
        <w:rPr>
          <w:color w:val="000000"/>
          <w:szCs w:val="20"/>
        </w:rPr>
      </w:pPr>
      <w:r>
        <w:rPr>
          <w:color w:val="000000"/>
          <w:szCs w:val="20"/>
        </w:rPr>
        <w:t xml:space="preserve">Alla fine ecco il capolavoro! E che capolavoro in effetti è una caricatura molto simpatica…… mi avvio, con il mio disegno, verso qualche posto per cenare. Mi ritrovo in una creperie. Finalmente prendo una galette, cioè una crepe fatta con grano saraceno. Dopo aver capito cosa erano le galette, dovevo scegliere il ripieno, sono andata  a ….naso, ed alla fine mi è arrivata qualcosa di strano con i funghi ed una salsetta. Non era male, ma la signora accanto a me ne aveva una con del salmone! Sarà per una prossima volta. Dopo la galette, prendo il mio solito gelato alla frutta, e devo dire che era proprio buono. Mi riavvio tra le stradine della città antica di Saint Malò, solite cartoline, souvenire…… giretto, e poi mi dirigo verso l’albergo, tanto tutti sono a cena, e in giro non c’è quasi nessuno. Mi siedo ai bordi di un muretto e osservo il tramonto sul mare… un incanto.  Intanto la marea si è ritirata. C’è ancora un po’ di luce, sono oltre le nove di sera, il lungomare si ripopola di gente, ma io inizio a sentire un po’ di stanchezza, e rientro in albergo. </w:t>
      </w:r>
    </w:p>
    <w:p>
      <w:pPr>
        <w:pStyle w:val="Normal"/>
        <w:jc w:val="both"/>
        <w:rPr>
          <w:color w:val="000000"/>
          <w:szCs w:val="20"/>
        </w:rPr>
      </w:pPr>
      <w:r>
        <w:rPr>
          <w:color w:val="000000"/>
          <w:szCs w:val="20"/>
        </w:rPr>
      </w:r>
    </w:p>
    <w:p>
      <w:pPr>
        <w:pStyle w:val="Normal"/>
        <w:jc w:val="both"/>
        <w:rPr>
          <w:color w:val="000000"/>
          <w:szCs w:val="20"/>
        </w:rPr>
      </w:pPr>
      <w:r>
        <w:rPr>
          <w:color w:val="000000"/>
          <w:szCs w:val="20"/>
        </w:rPr>
        <w:drawing>
          <wp:inline distT="0" distB="0" distL="0" distR="0">
            <wp:extent cx="170942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709420" cy="1289050"/>
                    </a:xfrm>
                    <a:prstGeom prst="rect">
                      <a:avLst/>
                    </a:prstGeom>
                  </pic:spPr>
                </pic:pic>
              </a:graphicData>
            </a:graphic>
          </wp:inline>
        </w:drawing>
      </w:r>
    </w:p>
    <w:p>
      <w:pPr>
        <w:pStyle w:val="Normal"/>
        <w:jc w:val="both"/>
        <w:rPr>
          <w:color w:val="000000"/>
          <w:sz w:val="16"/>
          <w:szCs w:val="20"/>
        </w:rPr>
      </w:pPr>
      <w:r>
        <w:rPr>
          <w:color w:val="000000"/>
          <w:sz w:val="16"/>
          <w:szCs w:val="20"/>
        </w:rPr>
        <w:t>spiaggia di Saint Malò</w:t>
      </w:r>
    </w:p>
    <w:p>
      <w:pPr>
        <w:pStyle w:val="Normal"/>
        <w:jc w:val="both"/>
        <w:rPr>
          <w:color w:val="000000"/>
          <w:sz w:val="16"/>
          <w:szCs w:val="20"/>
        </w:rPr>
      </w:pPr>
      <w:r>
        <w:rPr>
          <w:color w:val="000000"/>
          <w:sz w:val="16"/>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Heading2"/>
        <w:rPr>
          <w:color w:val="000000"/>
          <w:szCs w:val="20"/>
        </w:rPr>
      </w:pPr>
      <w:r>
        <w:rPr/>
        <w:t>III° giorno: 26 luglio 2003 Saint Malò - Brest</w:t>
      </w:r>
    </w:p>
    <w:p>
      <w:pPr>
        <w:pStyle w:val="Normal"/>
        <w:jc w:val="both"/>
        <w:rPr>
          <w:color w:val="000000"/>
          <w:szCs w:val="20"/>
        </w:rPr>
      </w:pPr>
      <w:r>
        <w:rPr>
          <w:color w:val="000000"/>
          <w:szCs w:val="20"/>
        </w:rPr>
        <w:t>Sempre alzataccia, e mi avvio per fare colazione. Anche qui solito pane, burro e marmellata, assaggio le mini brioches, che sono niente male, e chiedo il caffè espresso… mi arriva una tazza da caffelatte, e dentro c’è una specie di pozione nera che sa lontanamente di caffè… dopo qualche sorso, lo lascio, non è possibile bere una cosa del genere!</w:t>
      </w:r>
    </w:p>
    <w:p>
      <w:pPr>
        <w:pStyle w:val="Normal"/>
        <w:jc w:val="both"/>
        <w:rPr>
          <w:color w:val="000000"/>
          <w:szCs w:val="20"/>
        </w:rPr>
      </w:pPr>
      <w:r>
        <w:rPr>
          <w:color w:val="000000"/>
          <w:szCs w:val="20"/>
        </w:rPr>
        <w:t xml:space="preserve">Mi dispiace lasciare Saint Malò, anche perché ci sarebbe da vedere, ma purtroppo devo farmi circa 250 km per arrivare a Brest. </w:t>
      </w:r>
    </w:p>
    <w:p>
      <w:pPr>
        <w:pStyle w:val="Normal"/>
        <w:jc w:val="both"/>
        <w:rPr>
          <w:color w:val="000000"/>
          <w:szCs w:val="20"/>
        </w:rPr>
      </w:pPr>
      <w:r>
        <w:rPr>
          <w:color w:val="000000"/>
          <w:szCs w:val="20"/>
        </w:rPr>
        <w:t xml:space="preserve">Faccio una deviazione e vado a Dinard, un’altra località di mare molto conosciuta, specie nel secolo scorso, quando gli inglesi venivano qui a fare la villeggiatura. Il posto è molto carino, mi fermo per fare qualche foto, e vado verso l’ovest della Bretagna. </w:t>
      </w:r>
    </w:p>
    <w:p>
      <w:pPr>
        <w:pStyle w:val="Normal"/>
        <w:jc w:val="both"/>
        <w:rPr>
          <w:color w:val="000000"/>
          <w:szCs w:val="20"/>
        </w:rPr>
      </w:pPr>
      <w:r>
        <w:rPr>
          <w:color w:val="000000"/>
          <w:szCs w:val="20"/>
        </w:rPr>
        <w:t xml:space="preserve">Dalla guida, prima di lasciare del tutto la costa del nord, si parla molto di un posto, Cap Frehel, dove c’è un faro e delle colonie di uccelli marini. Allora mi dirigo verso questo posto. Mi faccio delle stradine niente male, tutte sali scendi, arrivo in questo posto dove, naturalmente, si paga per entrare. Comincia la solita pioggerellina, ventaccio insomma motivo in più per fare una passeggiata sulla costa. Esco dall’auto, inizio a fare qualche foto, il posto merita, tra l’altro il faro, come tutte le cose qui, è stato completamente bombardato durante la guerra,  e, come al solito, i francesi lo hanno ricostruito tal quale. </w:t>
      </w:r>
    </w:p>
    <w:p>
      <w:pPr>
        <w:pStyle w:val="Normal"/>
        <w:jc w:val="both"/>
        <w:rPr>
          <w:color w:val="000000"/>
          <w:szCs w:val="20"/>
        </w:rPr>
      </w:pPr>
      <w:r>
        <w:rPr>
          <w:color w:val="000000"/>
          <w:szCs w:val="20"/>
        </w:rPr>
        <w:t xml:space="preserve">Mi avvio per un sentiero, c’è molta gente, anche italiani, ma fa freddino, e la pioggerellina da un po’ fastidio. Quando mi sento completamente fradicia, decido che posso rientrare in auto, come stanno facendo quasi tutti. Ormai la prossima tappa è Brest, con questo tempo viene voglia di  non vedere nulla. Trovo una superstrada e mi fermo per fare benzina e prendere qualcosa da mangiare. Questo piccolo autogrill offre un menù alla Mac Donald. Così prendo, mio malgrado, una fetta di jambon, cioè prosciutto, alla griglia e delle patatine fritte. Come al solito la Perrier, e, alla fine, il solito caffè Segafredo annacquato. Riparto, il tempo è migliorato, ormai è così, due minuti di pioggia, poi torna il sole…… più o meno lo avevano detto che qui il tempo è così altalenante, siamo vicino all’Oceano Atlantico. Nel primo pomeriggio arrivo a Brest. Non mi sembra piccola, infatti è una città importantissima per il suo porto. Giro come al solito due o tre volte prima di trovare l’albergo, sempre un Holiday Inn. Ho sempre la solita mappa presa da internet, e da questa si evince che l’albergo è vicino alla stazione e al centro. Così mi avvio verso la stazione, e chiedo gentilmente ad un barista. Lui gentilissimo con un francese quasi italianizzato, mi da le indicazioni e, dopo poco, eccomi su una strada, penso una delle più importanti, in salita, con del caos che sembra di essere a Genova o a Marsiglia…. Più o meno la tipologia della città è quella. C’è gente di tutte le etnie, ci sono i negozi aperti, è comunque sabato pomeriggio! </w:t>
      </w:r>
    </w:p>
    <w:p>
      <w:pPr>
        <w:pStyle w:val="Normal"/>
        <w:jc w:val="both"/>
        <w:rPr>
          <w:color w:val="000000"/>
          <w:szCs w:val="20"/>
        </w:rPr>
      </w:pPr>
      <w:r>
        <w:rPr>
          <w:color w:val="000000"/>
          <w:szCs w:val="20"/>
        </w:rPr>
        <w:t>Qui si consuma una delle più grandi gaffe che ho fatto in questo mio viaggetto, causa conoscenza scarsa delle lingue straniere. Dicevo è sabato pomeriggio, la strada attigua all’Hotel è una di quelle centrali, con tanti negozi, supermercati, grandi magazzini, ecc ecc. Sembra Bologna un sabato pomeriggio  di ottobre, altro che luglio!  I parcheggi sono a pagamento, trovo un posticino, ma la macchinetta è rotta, anzi bloccata da una monetina che si era incastrata. Entro in albergo, trovo delle ragazze  efficientissime. Mi danno la chiave, solita card, della stanza, mi danno anche una card per il parcheggio sotterraneo. E qui cominciano i guai! Dopo aver portato le valigie in camera, mi accingo a mettere l’auto in garage. Chiedo gentilmente nel mio solito linguaggio franco/inglese dove si trova sto parcheggio e le gentili signorine mi disegnano una specie di mappa. Praticamente, dopo tre bois, cioè semafori, girando sempre alla gouche, trovo l’entrata del parcheggio sotterraneo e, mi indicano il Magic Shop, un grande magazzino tipo la nostra Standa, come punto di riferimento</w:t>
      </w:r>
    </w:p>
    <w:p>
      <w:pPr>
        <w:pStyle w:val="Normal"/>
        <w:jc w:val="both"/>
        <w:rPr>
          <w:color w:val="000000"/>
          <w:szCs w:val="20"/>
        </w:rPr>
      </w:pPr>
      <w:r>
        <w:rPr>
          <w:color w:val="000000"/>
          <w:szCs w:val="20"/>
        </w:rPr>
        <w:t xml:space="preserve">Bene, prendo l’auto, mi faccio sti tre  semafori, una rotonda e intravedo una P, è l’entrata di un parcheggio, mi ci infilo, trovo una stanga, inserisco la card dell’Hotel. Dalla mappa pare che i posti auto riservati all’Holiday Inn sono numerati. Inoltre è un parcheggio che ha più di un piano, dalle indicazioni il mio posto auto è al Nursey 1. Arrivata, non vedo i numeri segnati a terra. Alla fine, anche causa stanchezza,  parcheggio l’auto. Chiudo e vado via insieme alla folla che entra nel grande magazzino. Anche io entro nel grande magazzino, prendo l’ascensore ed esco. </w:t>
      </w:r>
    </w:p>
    <w:p>
      <w:pPr>
        <w:pStyle w:val="Normal"/>
        <w:jc w:val="both"/>
        <w:rPr>
          <w:color w:val="000000"/>
          <w:szCs w:val="20"/>
        </w:rPr>
      </w:pPr>
      <w:r>
        <w:rPr>
          <w:color w:val="000000"/>
          <w:szCs w:val="20"/>
        </w:rPr>
        <w:t xml:space="preserve">Faccio un giretto. Mentre vago per il quartiere, mi rendo conto che la gente di qua è quella che si trova in tutte le grandi città, famiglie, ragazzi, molti ragazzi, mamme con bambini, ma anche barboni, che vagano da un cassonetto all’altro per trovare da mangiare. Quello che mi ha sconvolto di più è un disegno….. una sagoma di una persona disegnata con il gesso per terra, roba che si vede solo nei telefilm americani, spero che sia un incidente! Trovo anche un internet point, sapevo che era nei dintorni, lo avevo letto nella guida. Dentro c’era di tutto, signori che leggevano tranquillamente la posta, ragazzi che giocavano ai videogames, un caos infernale di rumori….. finalmente riesco a leggere la mia posta anche se con i suoni infernali di questi malefici videogames, ragazzi che entrano ed escono, è quasi una mega sala giochi! Dopo questo “rito” mi dirigo verso l’albergo e trovo una creperie. Mi prendo la solita galette, ma stavolta con il salmone ed una salsina abbastanza buona, Perrier e il solito gelato alla frutta. Risalgo, e si perché Brest è fatta a saliscendi, verso l’Hotel. In giro ormai non c’è quasi nessuno e il quartiere non mi sembra dei più sicuri. </w:t>
      </w:r>
    </w:p>
    <w:p>
      <w:pPr>
        <w:pStyle w:val="Normal"/>
        <w:jc w:val="both"/>
        <w:rPr>
          <w:color w:val="000000"/>
          <w:szCs w:val="20"/>
        </w:rPr>
      </w:pPr>
      <w:r>
        <w:rPr>
          <w:color w:val="000000"/>
          <w:szCs w:val="20"/>
        </w:rPr>
        <w:t xml:space="preserve">Rientro in camera, mi vedo un po’ di CNN, un po’ di Tv francese… ma il sonno prende il sopravvento. </w:t>
      </w:r>
    </w:p>
    <w:p>
      <w:pPr>
        <w:pStyle w:val="Normal"/>
        <w:jc w:val="both"/>
        <w:rPr>
          <w:color w:val="000000"/>
          <w:szCs w:val="20"/>
        </w:rPr>
      </w:pPr>
      <w:r>
        <w:rPr>
          <w:color w:val="000000"/>
          <w:szCs w:val="20"/>
        </w:rPr>
        <w:t>La mattina mi alzo, sempre di buon ora, perché vorrei andare in giro per i dintorni di questa città. Dalla guida pare che ne valga la pena.</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Heading2"/>
        <w:rPr/>
      </w:pPr>
      <w:r>
        <w:rPr/>
        <w:t>IV° giorno: 27 luglio 2003 Brest e la costa</w:t>
      </w:r>
    </w:p>
    <w:p>
      <w:pPr>
        <w:pStyle w:val="TextBody"/>
        <w:rPr/>
      </w:pPr>
      <w:r>
        <w:rPr/>
        <w:t>Di buon ora, faccio subito colazione, con il solito caffè che sa di orzoro, pane, burro e marmellata. Mi faccio indicare  dalla receptionist come devo fare per riprendere l’auto dal garage. Mi dice che è su, girando a sinistra. Bene. Mi avvio in questa salitella, mi ritrovo davanti al Magic Shop, questo grande magazzino. E’ domenica mattina, sono le 8,00. In giro, tranne qualche gabbiano che si diverte a giocherellare con delle cartacce e qualche anziano con la borsa di paglia che è andato a comprare la solita baguette, non c’ nessuno. Vedo una porta a vetri, sopra è indicato un cartello con la P. Affianco c’è una specie di macchinetta dove si inserisce qualche cosa. Io inserisco la card dell’albergo. Ma non succede nulla, riprovo, nulla! Mah! Faccio il giro per vedere se c’erano altre porte di accesso. Nulla…. Ritorno in albergo, cerco di spiegare che non sono riuscita ad aprire la porta nonostante avessi infilato la card. La tipa, un po’ nervosa, avvisa che esce ad accompagnarmi. Mi accompagna, ma non è la stessa porta dove sono andata io. Infatti anche dentro, il parcheggio, non è quello dove ho messo la mia auto. Momenti di panico! Torniamo in albergo e cerco di spiegare che io avevo capito che il parcheggio era quello del Grande Magazzino! Naturalmente, essendo domenica, il grande magazzino è chiuso! Come si fa? Fortunatamente, forse hanno avuto un po’ pena….. la receptionist inizia a telefonare, capisco solo l’italien…. Chissà quante me ne sta dicendo in francese! Alla fine, mi dice che vicino al Palazzo del Comune, che avevo già visto il giorno prima fortunatamente, c’è un parcheggio sotterraneo dove  troverò il custode, che ha le chiavi anche del garage del grande magazzino.</w:t>
      </w:r>
    </w:p>
    <w:p>
      <w:pPr>
        <w:pStyle w:val="Normal"/>
        <w:jc w:val="both"/>
        <w:rPr/>
      </w:pPr>
      <w:r>
        <w:rPr/>
        <w:t xml:space="preserve">Mi avvio, arrivo davanti all’Hotel de la Ville, cioè il Municipio. Cerco un gabbiotto dove può esserci il custode. Nulla. Non c’è neanche qualcuno a cui chiedere informazioni…. Solo i gabbiani e qualche ragazzo con lo zaino.  Ad un certo punto da una brasserie, esce un signore, con la scopa che spazza le foglie accanto alla porta, mi avvicino, gli chiedo se mi da una informazione ma lui mi fa cenno che non vuol parlare. Dopo  un pò da un'altra brasserie, esce un ragazzo con l'aspiratutto che "aspira" le foglie davanti al suo bar, mi avvicino e lui mi fa cenno che posso chiedergli l'informazione. Gli chiedo dov'è il custode del parcheggio e lui, con una bella risata, mi indica un' ascensore! Mi infilo in questo ascensore accanto all'entrata del garage. Ho un pò  di timore, vado al piano di sotto e trovo un ragazzino dentro una specie di ufficio "spaziale" con tanto di consolle, tv a circuito chiuso ecc ecc. Busso alla porta e lui mi chiede  se  ero la persona dell'Hotel che aveva l'auto nel parcheggio sbagliato! Bene, ero famosa!!! Gli dico di si e lui mi accompagna con il suo furgoncino all'entrata principale del parcheggio. Dopo vari tentativi con le centinaia di chiavi che aveva, finalmente riesce ad aprire sto portone. Cerca di parlare, in francese, in mezzo inglese, ma alla fine ci facciamo solo dei gran sorrisi e basta! Finalmente arriviamo dentro e c'era solo la mia auto! Finalmente libera!!!!!!!!!!! Erano le 10,00. </w:t>
      </w:r>
    </w:p>
    <w:p>
      <w:pPr>
        <w:pStyle w:val="Normal"/>
        <w:jc w:val="both"/>
        <w:rPr/>
      </w:pPr>
      <w:r>
        <w:rPr/>
        <w:t xml:space="preserve">MI sono sentita una farfalla che esce finalmente dal bozzolo. Una sensazione di libertà e di leggerezza immani! Ringrazio il ragazzino con un gran sorriso e vado. A Brest, città di mare, con un porto importante, non poteva mancare il Museo della Marina. Infatti questo è situato all’interno di un Castello, fortificato del XIII secolo, pare che sia stato uno dei pochi edifici che ha resistito ai feroci bombardamenti che questa città ha subito durante il secondo conflitto mondiale. Arrivo, è ancora chiuso, dopo un po’ sopraggiunge un custode che apre un cancelletto ed entriamo da quello che era l’antico fossato. Solo il castello, chiamato Chàteau de Brest, merita la visita, tra l’altro è stato costruito sopra una fortezza romana, si vedono anche i resti. Entro nel Museo, carino, con i modellini di navi che hanno fatto la grandezza della marina francese, busti di grandi ammiragli, un mini sommergibile, ma dai bastioni si vede un panorama molto interessante, il porto, e dietro, le navi da guerra ormai in disuso della Marina militare. Dopo un’oretta, mi avvio verso la costa occidentale. Prima tappa, La Conquet. La strada non è certo piena di auto, nonostante si vada verso il mare, è domenica e il tempo è bello finalmente. Arrivo in questo posto, una piccola cittadina che vive di turismo. Lascio l’auto in un parcheggio all’entrata del Paese, faccio una passeggiata e trovo i soliti negozietti di suovenire, molte creperie e brasserie, anche delle pizzerie, come del resto anche in altri posti. </w:t>
      </w:r>
    </w:p>
    <w:p>
      <w:pPr>
        <w:pStyle w:val="Normal"/>
        <w:jc w:val="both"/>
        <w:rPr/>
      </w:pPr>
      <w:r>
        <w:rPr/>
        <w:t>Faccio i miei soliti acquisti di ricordini e cartoline. Mi avvio verso il porto. C’è la bassa marea, praticamente le barche sono adagiate su un fondo melmoso. Dalla guida,  c’è l’indicazione di un ristorante molto carino che ha anche delle camere. Ormai è ora di pranzo, infatti il ristorantino inizia a riempirsi di turisti. Entro, mi siedo sulla veranda che da al mare. Prendo le famose mules, ovvero le cozze, ed una salade. La cameriera mi guarda stranita, cosa ho detto di male? Finalmente una volta che andavo a colpo sicuro. Pensavo di aver preso una pepata di cozze…… ed invece, mi portano un piatto enorme con dentro si delle cozze, ma anche delle patatine fritte!!!! Ma non è finita, il tutto condito con una salsina che sembra panna!!! Rimango un po’ meravigliata per qualche minuto, poi, prendo coraggio ed inizio almeno a prendere le cozze, scartando le patatine fritte e la panna. Dopo un po’, però, non ne posso più e mi butto sulla salade, almeno un’insatala fresca, con le noci, al mare! Ma la cucina francese, non era la migliore del mondo?</w:t>
      </w:r>
    </w:p>
    <w:p>
      <w:pPr>
        <w:pStyle w:val="Normal"/>
        <w:jc w:val="both"/>
        <w:rPr/>
      </w:pPr>
      <w:r>
        <w:rPr/>
        <w:t xml:space="preserve">Mi riempio di acqua, rigorosamente Perrier, per non sbagliare, e vado, anzi scappo! Vado subito vicino al porto a godermi lo spettacolo del mare, delle barche che entrano ed escono, faccio un po’ di foto. Il sole picchia, anche perché ormai sono le 14,00. Faccio un’altra passeggiata per il paese, poi mi avvio verso l’auto, c’è da andare a vedere un altro posto, Pont Sant Mathieu. Un punto dove c’è un grande faro, ma c’è anche una antica chiesa benedettina. Insomma un bel posticino, si vede la costa, come è frastagliata, c’è anche molta gente. Ci sono anche dei percorsi da fare a piedi o in mountain bike, è una piacevole passeggiata, il mare, anzi l’Oceano Atlantico, il sole, dopo un po’ trovo una specie di sedile naturale di pietra, mi siedo e sto per molto tempo a respirare l’aria marina. Infatti prendo anche un bel colorito! </w:t>
      </w:r>
    </w:p>
    <w:p>
      <w:pPr>
        <w:pStyle w:val="Normal"/>
        <w:jc w:val="both"/>
        <w:rPr/>
      </w:pPr>
      <w:r>
        <w:rPr/>
        <w:t>Ormai l’aria si fa fresca e mi avvio verso una brasserie per prendermi un bel gelato, devo dire che i gelati in Francia sono veramente buoni. Il posto è molto simpatico, tutto arredato alla marinara. Si  sta proprio bene.</w:t>
      </w:r>
    </w:p>
    <w:p>
      <w:pPr>
        <w:pStyle w:val="Normal"/>
        <w:jc w:val="both"/>
        <w:rPr/>
      </w:pPr>
      <w:r>
        <w:rPr/>
        <w:t>Con  un po’ di nostalgia torno al parcheggio e mi avvio verso la strada del ritorno. Brest è ancora disabitata, come tutte le  città una domenica d’estate! Dopo essere arrivata in albergo, parcheggio l’auto fuori, tanto non si paga fino alla mattina dopo. Rientro e la receptionist mi chiede se è andato tutto bene, certo, le dico, la ringrazio e le dico anche che il custode del parcheggio è stato carino e gentile…..</w:t>
      </w:r>
    </w:p>
    <w:p>
      <w:pPr>
        <w:pStyle w:val="Normal"/>
        <w:jc w:val="both"/>
        <w:rPr/>
      </w:pPr>
      <w:r>
        <w:rPr/>
        <w:t>O ancora voglia di farmi un giretto, d'altronde non è ancora ora di chiudersi in camera. Ritorno all’internet point, l’unico posto un po’ animato della città. Poi, mentre risalgo verso l’albergo, trovo che la patisserie non solo è aperta, ma anche di domenica sera… così mi prendo un croissant, questa volta di dimensioni normali, e l’acqua. Questa è la mia cena, dopo un pranzo tragico!</w:t>
      </w:r>
    </w:p>
    <w:p>
      <w:pPr>
        <w:pStyle w:val="Normal"/>
        <w:jc w:val="both"/>
        <w:rPr/>
      </w:pPr>
      <w:r>
        <w:rPr/>
        <w:t>Faccio un altro giretto e mi rintano in camera. Guardo un po’ di TV, ma alla fine la vince la stanchezza.</w:t>
      </w:r>
    </w:p>
    <w:p>
      <w:pPr>
        <w:pStyle w:val="Normal"/>
        <w:jc w:val="both"/>
        <w:rPr/>
      </w:pPr>
      <w:r>
        <w:rPr/>
        <w:drawing>
          <wp:inline distT="0" distB="0" distL="0" distR="0">
            <wp:extent cx="148590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485900" cy="1981200"/>
                    </a:xfrm>
                    <a:prstGeom prst="rect">
                      <a:avLst/>
                    </a:prstGeom>
                  </pic:spPr>
                </pic:pic>
              </a:graphicData>
            </a:graphic>
          </wp:inline>
        </w:drawing>
      </w:r>
    </w:p>
    <w:p>
      <w:pPr>
        <w:pStyle w:val="Normal"/>
        <w:jc w:val="both"/>
        <w:rPr>
          <w:sz w:val="16"/>
        </w:rPr>
      </w:pPr>
      <w:r>
        <w:rPr>
          <w:sz w:val="16"/>
        </w:rPr>
        <w:t>castello di Brest, sede del Museo della Marina Militare</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V° giorno: 28 luglio  2003 Brest –Rennes</w:t>
      </w:r>
    </w:p>
    <w:p>
      <w:pPr>
        <w:pStyle w:val="TextBody"/>
        <w:rPr/>
      </w:pPr>
      <w:r>
        <w:rPr/>
        <w:t>Mi alzo prestissimo, devo arrivare a Rennes, cioè 340 km circa. Esco dalla camera e mi appresto a fare colazione, saluto le ragazze efficientissime della reception, e mi avvio per l’entroterra della Bretagna. Fortunatamente Brest ha molto indicazioni, imbocco subito la superstrada. Dopo un pò, però, decido di prendere un caffè all’autogrill, quanto meno lo fanno ristretto. Infatti è il solito Segafredo un po’ annacquato, ma non ci faccio più tanto caso! Faccio il pieno e mi riavvio. Nonostante sia lunedì mattina,  non c’è gran traffico. Eppure è una superstrada importante. Meno male, si guida benissimo. Dalle guide sembra che Rennes sia una città che merita una bella visita, ed ho solo il pomeriggio a disposizione. Infatti arrivo talmente presto che la camera in albergo non è ancora pronta.</w:t>
      </w:r>
    </w:p>
    <w:p>
      <w:pPr>
        <w:pStyle w:val="Normal"/>
        <w:jc w:val="both"/>
        <w:rPr/>
      </w:pPr>
      <w:r>
        <w:rPr/>
        <w:t xml:space="preserve">Mi rimetto in auto. L’albergo è fuori Rennes, sulla superstrada che porta a Saint Malò. Così mi avvio verso la città. </w:t>
      </w:r>
    </w:p>
    <w:p>
      <w:pPr>
        <w:pStyle w:val="Normal"/>
        <w:jc w:val="both"/>
        <w:rPr/>
      </w:pPr>
      <w:r>
        <w:rPr/>
        <w:t>Non c’è molta gente, devono essere tutti andati in vacanza. Trovo facilmente il centro, parcheggio a pagamento. La città, ad un primo sguardo, sembra carina. Vado nel centro, trovo la cattedrale, ma ahimè, è chiusa “per ferie” , sarebbe stata aperta solo per la Santa Messa. Dal di fuori comunque è molto bella, faccio le solite foto, e mi addentro per i vicoli della città vecchia. Rennes, capitale della Bretagna, fu distrutta da un incendio nel 1720, ma di case un po’ vecchiotte ce ne sono. Addentrandomi nelle stradine, purtroppo constato che puzza, c’è della gran sporcizia… una grande delusione! In giro ci sono delle persone normali, ma anche gente un po’ strana…. Sembra Piazza Verdi a Bologna! Ma tant’è cerco di separare il tutto dalla “bellezza” della città. Fa anche caldo. Alla fine di questa via, che secondo la guida dovrebbe essere bellissima e caratteristica, c’è una piazza. Di fronte c’è una chiesa, aperta fortunatamente. Entro, primo perché volevo vedere anche l’architettura interna, poi per riposare e poi per stare un po’ al fresco! Ripreso fiato, esco e cerco un posticino dove pranzare. Tutte quelle brasserie, creperie, che ci sono in questa via, Rue  Saint Georges, non mi ispirano, proprio perché non mi danno l’idea di igiene e pulizia. Sconsolata mi avvio verso l’auto, ma, all’improvviso, proprio dietro i vicoli della  Cattedrale, trovo una brasserie, pulita, con dei bei tavolini, entro, ci sono due signore gentili, e prendo una bella salade, questa volta anche completa con insalata si, ma anche pezzi di pollo freddo, un piatto completo.</w:t>
      </w:r>
    </w:p>
    <w:p>
      <w:pPr>
        <w:pStyle w:val="Normal"/>
        <w:jc w:val="both"/>
        <w:rPr/>
      </w:pPr>
      <w:r>
        <w:rPr/>
        <w:t>Finalmente, dopo un buon pasto, vado verso la macchina. E’ ancora presto, sono quasi le 14,00. Non mi va di andare in albergo, mi dirigo verso i dintorni di Rennes. Infatti la guida indica due paesi caratteristici, uno, per le bancarelle di libri antichi, e l’altro per le chiuse, per i mulini ad acqua. Mi avvio, c’è un bel paesaggio rurale, stradine carine, non c’è praticamente nessuno in giro. Arrivo a Bècherel, il paese dei libri. E’ carino, con le sue casette tipiche della Bretagna, ma di bancarelle non ne vedo neanche una, sarà l’orario, sarà la stagione. In compenso, nella piazzetta, ci sono dei ragazzi che giocano a bocce! Alla fine vado via, inizio ad essere stanca, fa caldo e non mi va di girare. Mi dirigo verso  l’altro paese, quello dei mulini, Hèdè. C’è una indicazione del percorso delle chiuse. Ma bisognerebbe farsela  a piedi o in bici per assaporare meglio il paesaggio. Alla fine, decido di rientrare in albergo. Mi viene voglia di fare una follia, tornare a Saint Malò, in fondo sono solo 50 km, ma il viaggio della mattina inizio a sentirlo abbastanza, e poi, dopo essere arrivata, csa avrei fatto in uno scorcio di pomeriggio?</w:t>
      </w:r>
    </w:p>
    <w:p>
      <w:pPr>
        <w:pStyle w:val="Normal"/>
        <w:jc w:val="both"/>
        <w:rPr/>
      </w:pPr>
      <w:r>
        <w:rPr/>
        <w:t xml:space="preserve">La camera è pronta. Salgo, cerco di mettere un po’ di ordine tra cartine, guide, regalini. Mi adagio un attimo sul letto e crollo! Ormai era pomeriggio tardi, accendo la TV e per incanto, prendo la Rai, si certo Rai Uno! Eureka, finalmente qualcosa di familiare……..posso vedermi un telegiornale italiano, in lingua italiana! Infatti mi vedo il TG, poi decido di cenare presso una creperie vicino all’Hotel che, a quanto pare, ha il ristorante chiuso per ferie come gli altri. E’ una creperie, ma fanno anche pizze e primi piatti italiani. Scelgo la galette, al salmone. Poi il solito gelatone alla frutta. Prima di andare via, chiedo una bottiglia d’acqua da portare via e mi danno una San Pellegrino, meglio di così…Rientro in albergo e riesco anche a vedermi un film su Rai Uno.  </w:t>
      </w:r>
    </w:p>
    <w:p>
      <w:pPr>
        <w:pStyle w:val="Normal"/>
        <w:jc w:val="both"/>
        <w:rPr/>
      </w:pPr>
      <w:r>
        <w:rPr/>
      </w:r>
    </w:p>
    <w:p>
      <w:pPr>
        <w:pStyle w:val="Normal"/>
        <w:jc w:val="both"/>
        <w:rPr/>
      </w:pPr>
      <w:r>
        <w:rPr/>
      </w:r>
    </w:p>
    <w:p>
      <w:pPr>
        <w:pStyle w:val="Heading2"/>
        <w:rPr/>
      </w:pPr>
      <w:r>
        <w:rPr/>
        <w:t>VI° giorno 29 luglio 2003 Rennes - Parigi</w:t>
      </w:r>
    </w:p>
    <w:p>
      <w:pPr>
        <w:pStyle w:val="Normal"/>
        <w:jc w:val="both"/>
        <w:rPr/>
      </w:pPr>
      <w:r>
        <w:rPr/>
        <w:t>La mattina, non mi alzo troppo presto, inizio a risentire di tutto il tuor… vado a fare colazione e, noto, che è quasi tutto terminato, prima di me c’era una comitiva di italiani che ha letteralmente spazzolato tutto! Così riesco a prendere solo il solito caffè in tazza da tè e scappo, prossima tappa Parigi!</w:t>
      </w:r>
    </w:p>
    <w:p>
      <w:pPr>
        <w:pStyle w:val="Normal"/>
        <w:jc w:val="both"/>
        <w:rPr/>
      </w:pPr>
      <w:r>
        <w:rPr/>
        <w:t xml:space="preserve">La strada da fare è tanta, sono circa 340 km. Ma non ho frettissima, devo lasciare l’auto entro le 18,00, e poi la sera sono ospite di un amico italiano che vive a Parigi. Così me la prendo abbastanza comoda, ho già visto che devo prendere l’ autostrada che mi porterà prima a Le Mans e poi a Parigi. </w:t>
      </w:r>
    </w:p>
    <w:p>
      <w:pPr>
        <w:pStyle w:val="Normal"/>
        <w:jc w:val="both"/>
        <w:rPr/>
      </w:pPr>
      <w:r>
        <w:rPr/>
        <w:t>Traffico solo per uscire da Rennes, e poi qualche camion, qualche camper, auto, ma nulla di più, considerando che è un’autostrada che porta alla capitale. Mi fermo poco, solo per fare il pieno e basta. Prendo un caffè, all’italiana, mi premunisco di bottiglietta d’acqua minerale, gli autogrill hanno la San Pellegrino, e proseguo il mio viaggio.</w:t>
      </w:r>
    </w:p>
    <w:p>
      <w:pPr>
        <w:pStyle w:val="Normal"/>
        <w:jc w:val="both"/>
        <w:rPr/>
      </w:pPr>
      <w:r>
        <w:rPr/>
        <w:t xml:space="preserve">Arrivata a Parigi, penso che non sia difficile trovare le indicazioni per l’aeroporto Charles De Grulle, il CDG, come viene chiamato normalmente. Ed invece nulla, il traffico è notevolmente aumentato da quando ho lasciato l’autostrada, e mi sono immessa in una delle tangenziali di Parigi. Traffico che fa fare anche delle belle code! Alla fine decido di  seguire le indicazioni per Lillè, verso nord – est.  Infatti era la direzione giusta. Arrivata all’aeroporto, dovevo trovare il modo per andare all’ufficio dell’Europcar. Dopo qualche giro a vuoto,  riesco a trovare le indicazioni e facilmente lo raggiungo. Lascio la mia Twingo, amica fedele di questo mio giro per il nord della Francia. Entro in ufficio e senza tanti preamboli, lascio le chiavi. Tutto fatto, l’ impiegata mi fa un cenno di saluto. Bene. Ora devo andare in città, alla casa del mio am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VII° giorno: 30 luglio 2003 Parigi – Bologna</w:t>
      </w:r>
    </w:p>
    <w:p>
      <w:pPr>
        <w:pStyle w:val="TextBody"/>
        <w:rPr/>
      </w:pPr>
      <w:r>
        <w:rPr/>
        <w:t xml:space="preserve">La mattina, dopo con il mio amico vado nel suo ufficio, vicino a Montparnasse, ma sarà la stanchezza, sarà la voglia di tornare a casa, sarà la pioggerellina, dopo aver fatto un giretto e trovato un’edicola che vendeva giornali italiani, sono rientrata nell’ufficio del mio amico, aspettando orami l’ora per andare in aeroporto. Infatti  alle 13,00  prendo la metropolitana, comodissima, che mi porta direttamente al CDG. Arrivo, mi prendo una baguette, e  poi vado direttamente al chek in, alle 16,00 ho l’aereo che mi riporterà a casa. Dopo il viaggio comodissimo arrivo alle 17,20 a Bologna. Ritrovo il caldo che avevo lasciato….. </w:t>
      </w:r>
    </w:p>
    <w:p>
      <w:pPr>
        <w:pStyle w:val="Normal"/>
        <w:jc w:val="both"/>
        <w:rPr>
          <w:b/>
          <w:b/>
          <w:bCs/>
        </w:rPr>
      </w:pPr>
      <w:r>
        <w:rPr>
          <w:b/>
          <w:bCs/>
        </w:rPr>
      </w:r>
    </w:p>
    <w:p>
      <w:pPr>
        <w:pStyle w:val="Normal"/>
        <w:jc w:val="both"/>
        <w:rPr>
          <w:b/>
          <w:b/>
          <w:bCs/>
        </w:rPr>
      </w:pPr>
      <w:r>
        <w:rPr>
          <w:b/>
          <w:bCs/>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color w:val="00000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21:10:00Z</dcterms:created>
  <dc:creator>luisa lo muzio</dc:creator>
  <dc:description/>
  <dc:language>en-US</dc:language>
  <cp:lastModifiedBy>luisa lo muzio</cp:lastModifiedBy>
  <dcterms:modified xsi:type="dcterms:W3CDTF">2003-08-06T09:36:00Z</dcterms:modified>
  <cp:revision>40</cp:revision>
  <dc:subject/>
  <dc:title/>
</cp:coreProperties>
</file>